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Steps to Home Business Succes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Setting up a home business is as easy as ABC so long as you follow the correct procedure. Normally, there are particular steps that one should follow in order to set up the perfect home business. The business will obviously be located in the comfort of your home; that is why it is called a home business. In that case, the first step is to decide on the part of room you will use for the business. This will be your office. Look for an area away from the family. In fact, if possible look for a room that is detached from the main house such as the garage or even the basement. Whichever room you choose, just make sure that it is conducive for busines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e next step is to decide on the manner in which you will conduct the business. This includes factors such as the time you plan on using up in the business and set the targets or the goals of the business. This should be among the initial step since it is a self motivation builder and as you all know, self motivation is key in aspects of business. After this, decide on the exact type of business you plan on initiating. Look for the perfect home business. This is one that is profitable, easy, real and will fit your type of lifestyle. On the other hand, it should be e-friendly in that it should be based on technological gadgets such as the internet. </w:t>
      </w:r>
    </w:p>
    <w:p>
      <w:pPr>
        <w:pStyle w:val="Normal"/>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After deciding on the business type, then choose the legal form to go hand in hand with it. There are three main types; partnership, corporation and proprietorship. Research on the advantages and disadvantages of each of them and decide on the one that fits you the best. Then look for the capital. This should have been on your mind ever since step one, but this is the best stage to actualize it. Calculate it all and add it up. Once you have the exact amount, plan on how best to acquire it to the very last cent. Alternatives include taking a loan from the bank or even using up your saving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Finally, deal with the legal matters. These include the zoning restrictions, business name registry, getting an identification number for the business, getting a sales tax permit, getting the necessary permits and licenses. Once you successfully do these, set up a business plan that will guide you throughout your entire business endeavors. Finish up by doing the minor things such as setting up book records, opening up bank accounts and confirming IRS requirements. </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39:00Z</dcterms:created>
  <dc:creator>iDNA</dc:creator>
  <dc:description/>
  <dc:language>en-US</dc:language>
  <cp:lastModifiedBy>NEIL</cp:lastModifiedBy>
  <dcterms:modified xsi:type="dcterms:W3CDTF">2011-04-15T14:39:00Z</dcterms:modified>
  <cp:revision>1</cp:revision>
  <dc:subject/>
  <dc:title/>
</cp:coreProperties>
</file>